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0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к приказу МО Управление образованием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расноуфимск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от 29 сентября 2013 г. №240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муниципального этапа </w:t>
      </w:r>
      <w:r>
        <w:rPr>
          <w:b/>
          <w:lang w:val="en-US"/>
        </w:rPr>
        <w:t>XV</w:t>
      </w:r>
      <w:r>
        <w:rPr>
          <w:b/>
        </w:rPr>
        <w:t xml:space="preserve"> Всероссийского профессионального конкурса «Воспитатель года России» в городском округе Красноуфимск в 2024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Настоящее Положение определяет порядок организации и проведения муниципального этапа </w:t>
      </w:r>
      <w:r>
        <w:rPr>
          <w:lang w:val="en-US"/>
        </w:rPr>
        <w:t>XV</w:t>
      </w:r>
      <w:r>
        <w:rPr/>
        <w:t xml:space="preserve"> Всероссийского профессионального конкурса «Воспитатель года России» (далее Конкурс) в городском округе Красноуфимск в 202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онкурс проводится в целях профессионального и личностного развития педагогов, работающих в образовательных организациях, реализующих образовательные программы дошкольного образования на территории городского округа Красноуфимск (далее – МДОО); выявления и поддержки наиболее талантливых педагогов, распространения их лучших практик на всей территории городского округа Красноуфимск; привлечения внимания исполнительных органов местного самоуправления, педагогической общественности, средств массовой информации к важности решения проблем дошко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Задачи Конкурс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вершенствование образовательных программ, инновационных методов и средств дошкольного образования, содействие их широкому распространению в образовательной сред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творческой инициативы педагогических работников образовательных организаций, реализующих образовательные программы дошкольного образования, повышение их профессионального мастер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повышение интереса участников конкурса к профессиональному образованию, творческой деятельности в профессиональных сообществах, в обществе в цел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вышение престижа труда педагогических работников образовательных организаций, реализующих образовательные программы дошкольного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выявление талантливых педагогических работников МДОО, их поддержка и поощр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>распространение лучших практик педагогических работников МДОО, в том числе инклюзивного дошкольного образования, практик в области педагогической диагностики, организации развивающей предметно-пространственной сре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опуляризация и освещение историй успеха педагогических работников образовательных организаций, реализующих образовательные программы дошко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bidi="ru-RU"/>
        </w:rPr>
        <w:t>Учредителями Конкурса являются: Красноуфимская городская организация профсоюза работников народного образования и науки РФ, МО Управление образованием городского округа Красноуфимск, непосредственным организатором – Городской информационно-методический центр МО Управление образованием городского округа Красноуфимс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Участники Конкурса</w:t>
      </w:r>
    </w:p>
    <w:p>
      <w:pPr>
        <w:pStyle w:val="Normal"/>
        <w:ind w:firstLine="709"/>
        <w:jc w:val="both"/>
        <w:rPr/>
      </w:pPr>
      <w:r>
        <w:rPr/>
        <w:t>2.1. Участниками Конкурса могут быть педагогические работники образовательных организаций, расположенных на территории городского округа Красноуфимск, реализующих основные образовательные программы дошкольного образования. Стаж педагогической работы участников Конкурса должен составлять не менее 3 лет. Победитель прошлого года не может принимать участие в Конкурсе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ОБЩИЙ Порядок проведения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экспертизы конкурсных документов и оценки конкурсных заданий создается жюри. Состав жюри утверждается приказом МО Управление образованием городского округа Красноуфим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Документы на участие в Конкурсе принимаются </w:t>
      </w:r>
      <w:r>
        <w:rPr>
          <w:b/>
        </w:rPr>
        <w:t>с 09.01.2024 по</w:t>
      </w:r>
      <w:r>
        <w:rPr/>
        <w:t xml:space="preserve"> </w:t>
      </w:r>
      <w:r>
        <w:rPr>
          <w:b/>
        </w:rPr>
        <w:t>23.01.2024</w:t>
      </w:r>
      <w:r>
        <w:rPr/>
        <w:t xml:space="preserve"> (включительно) по адресу электронной почты: </w:t>
      </w:r>
      <w:hyperlink r:id="rId2">
        <w:r>
          <w:rPr>
            <w:rStyle w:val="InternetLink"/>
            <w:color w:val="000000"/>
            <w:lang w:val="en-US"/>
          </w:rPr>
          <w:t>child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kruf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в бумажном виде по адресу: г. Красноуфимск, ул. Советская, д. 25, каб. 3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Материалы, предоставляемые на Конкурс, принимаются на бумажных и электронных носителях в одном экземпляре (сформированные в одну папку), не возвращаются и могут быть использованы для публикаций в средствах массовой информации и при подготовке учебно-методических материалов Конкурса с письменного согласия участников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окументы, поступившие позже срока, установленного настоящим Положением, не принимаются к рассмотр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нованием для регистрации претендента на участие в Конкурсе является предоставление следующих документов по списк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та участника Конкурса (обязательно указание ссылки на Интернет-ресурс) (Приложение 1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гласие на обработку персональных данных заполняется участником лично по форме (Приложение 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аналитическая записка участника Конкурса о результатах его педагогической деятельности за последние 3 года (документ в текстовом редакторе </w:t>
      </w:r>
      <w:r>
        <w:rPr>
          <w:lang w:val="en-US"/>
        </w:rPr>
        <w:t>Word</w:t>
      </w:r>
      <w:r>
        <w:rPr/>
        <w:t xml:space="preserve">,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– 14, межстрочный интервал – одинарный, выравнивание по ширине листа, </w:t>
      </w:r>
      <w:r>
        <w:rPr>
          <w:rFonts w:eastAsia="Times New Roman"/>
        </w:rPr>
        <w:t>верхнее и нижнее поле – 2 см, левое поле – 3 см, правое поле – 1,5 см,</w:t>
      </w:r>
      <w:r>
        <w:rPr/>
        <w:t xml:space="preserve"> объём до 10 страниц формата А4), завизированной участником Конкурса и руководителем образовательн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ект (сценарий) педагогического мероприятия (занятия) с детьми (документ в текстовом редакторе </w:t>
      </w:r>
      <w:r>
        <w:rPr>
          <w:lang w:val="en-US"/>
        </w:rPr>
        <w:t>Word</w:t>
      </w:r>
      <w:r>
        <w:rPr/>
        <w:t xml:space="preserve">,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– 14, межстрочный интервал – одинарный, выравнивание по ширине листа, </w:t>
      </w:r>
      <w:r>
        <w:rPr>
          <w:rFonts w:eastAsia="Times New Roman"/>
        </w:rPr>
        <w:t>верхнее и нижнее поле – 2 см, левое поле – 3 см, правое поле – 1,5 см,</w:t>
      </w:r>
      <w:r>
        <w:rPr/>
        <w:t xml:space="preserve"> объём проекта (сценария) до 3 страниц формата А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Визитная карточка «Я – педагог» – презентационные материалы (видеоролик) участника Конкурса, подготовленные с учётом рекомендаций, представленных в Приложении № 3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Конкурса, подавшие документы в соответствии с требованиями, установленными настоящим Положением, принимают участие в первом (заочном) туре Конкурс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720" w:hanging="720"/>
        <w:jc w:val="center"/>
        <w:rPr>
          <w:b/>
          <w:b/>
          <w:caps/>
        </w:rPr>
      </w:pPr>
      <w:r>
        <w:rPr>
          <w:b/>
          <w:caps/>
        </w:rPr>
        <w:t>Условия проведения муниципального этапа Конкур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Первый (заочный) тур Конкурса проводится </w:t>
      </w:r>
      <w:r>
        <w:rPr>
          <w:b/>
        </w:rPr>
        <w:t>с 24.01.2024 по 07.02.2024</w:t>
      </w:r>
      <w:r>
        <w:rPr/>
        <w:t xml:space="preserve"> и включает в себя 4 (четыре) конкурсных испытания: аналитическая записка участника Конкурса, «Интернет-портфолио» «Визитная карточка «Я – педагог», «Педагогическое мероприятие с детьми» (проект-сценарий)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Критериями оценки аналитической записки участник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намика достижений участника Конкурса в образовательной деятельности с детьми за последние 3 года (от 0 до 3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езультаты (эффективность) использования эффективных педагогических практик в образовательной деятельности участником Конкурса (от 0 до 3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основанность, аргументированность результатов работы кандидата на участие в Конкурсе (от 0 до 3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отнесённость с принципами дошкольного образования федерального государственного образовательного стандарта дошкольного образования (от 0 до 3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ультура, логичность и связность изложения, грамотность (от 0 до 3 балл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аксимальное количество баллов по итогам оценки аналитической записки – 15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онкурсное задание «Интернет-портфолио» – демонстрация участником Конкурса различных аспектов профессиональной деятельности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Формат: Интернет-ресурс конкурсанта (страница на интернет-сайте образовательной организации, в которой работает участник, или ссылка на личный сайт, размещённая на странице образовательной организации), на котором представлены методические разработки, материалы, отражающие опыт и специфику профессиональной деятельности конкурсанта, фото- и видеоматериалы. Адрес Интернет-ресурса размещается в анкете участника Конкурса и должен быть активным при открытии посредством входа через любой распространённый браузер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Критериями оценки «Интернет-портфолио»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держательность и практическая значимость материалов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авторство материалов по различным направлениям педагогической деятельности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риентированность содержания материалов на различные целевые аудитории пользователей (дети, родители, педагоги)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аправленность содержания материалов отражает основные направления развития детей в соответствии с требованиями федерального государственного образовательного стандарта дошкольного образования (далее – ФГОС ДО)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практико-ориентированный, интерактивный характер материалов (о 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риентированность на интерес, востребованность материалов для профессионального сообщества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 xml:space="preserve">отражение в материалах современных методических подходов в дошкольном образовании (от 0 до 3 баллов);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отражение в материалах традиционных ценностей российского общества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аличие полезных ссылок на ресурсы, посвящённые вопросам дошкольного образования (от 0 до 3 балл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нцептуальность и эргономичность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беспеченность чёткой структуры представления материалов и удобство навигации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доступность использования, обеспечение «обратной связи»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существление «обратной связи»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использование разных форм представления информации (текстовая, числовая, графическая, аудио, видео и другая информация)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регулярное обновление материалов (от 0 до 3 баллов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тсутствие орфографических, пунктуационных и грамматических ошибок (от 0 до 3 баллов)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  <w:t>Максимальное количество баллов по итогам оценки «Интернет-портфолио» – 4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Конкурсное задание «Визитная карточка «Я – педагог» – демонстрация участником профессиональных достижений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1276" w:leader="none"/>
        </w:tabs>
        <w:ind w:firstLine="710"/>
        <w:jc w:val="both"/>
        <w:rPr/>
      </w:pPr>
      <w:r>
        <w:rPr/>
        <w:t>Формат: видеоролик продолжительностью до 3 минут. Видеоролик должен содержать информацию о достижениях конкурсанта в профессиональной и общественной деятельности, отражать его профессиональную культуру, демонстрировать современные способы педагогическ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10"/>
        <w:jc w:val="both"/>
        <w:rPr/>
      </w:pPr>
      <w:r>
        <w:rPr/>
        <w:t>Критериями оценки «Визитная карточка «Я – педагог» являются:</w:t>
      </w:r>
    </w:p>
    <w:p>
      <w:pPr>
        <w:pStyle w:val="2"/>
        <w:numPr>
          <w:ilvl w:val="0"/>
          <w:numId w:val="19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информативность и содержательность: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профессиональных достижений педагога в работе с воспитанниками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достижений педагога в работе с родителями (законными представителями) воспитанников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достижений педагога в профессиональном взаимодействии с коллегами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интересов и увлечений педагога, связанные с профессиональной деятельностью (от 2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аспектов профессиональной культуры педагога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демонстрация разнообразия форм, методов и средств педагогической деятельности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</w:rPr>
        <w:t>демонстрация индивидуального стиля профессиональной деятельности и оригинальность (от 0 до 2 баллов);</w:t>
      </w:r>
    </w:p>
    <w:p>
      <w:pPr>
        <w:pStyle w:val="2"/>
        <w:numPr>
          <w:ilvl w:val="0"/>
          <w:numId w:val="19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представление информации: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соответствие видеоряда содержанию деятельности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целостность и логичность композиции видеоряда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оригинальность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полнота и корректность подачи информации (от 0 до 2 баллов)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соблюдение временного регламента (от 0 до 2 баллов)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</w:rPr>
        <w:t>Максимальное количество баллов по итогам оценки «Визитная карточка «Я – педагог» – 24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Критериями оценки педагогического мероприятия с детьми (проект-сценария) явл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писание условий для проведения мероприятия (цель, основные задачи, планируемые результаты, наличие этапов, последовательность действий педагога (методы и приёмы), деятельности (действий) детей (примерный ход мероприятия), материалы и оборудование, возраст детей) (от 0 до 5 балл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ктуальность представленной темы мероприятия (от 0 до 5 балл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ригинальность (авторская новизна) организации и выбора содержания деятельности (от 0 до 5 балл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ответствие содержания, методов и приёмов возрасту детей (от 0 до 5 бал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тодологическая обоснованность (от 0 до 5 балл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логичность и связность изложения, грамотность (от 0 до 5 баллов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Максимальное количество баллов по итогам оценки педагогического мероприятия с детьми (проект-сценария) – 30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Документы и материалы каждого участника оцениваются тремя членами жюри независимо друг от друга. По результатам оценки представленных участниками Конкурса документов и материалов жюри определяется сумма баллов каждого участника и составляется рейтинг участников Конкурса. В случае, если участники Конкурса, претендующие на места в рейтинге конкурса с 1 по 7 (включительно), набрали равное количество баллов, проводится дополнительная экспертиза конкурсных материалов двумя экспертами, ранее не принимавшими участия в оценке материалов данных участников Конкурс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Результаты первого (заочного) тура Конкурса размещаются на официальном сайте в сети Интернет (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www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kruf</w:t>
        </w:r>
        <w:r>
          <w:rPr>
            <w:rStyle w:val="InternetLink"/>
            <w:color w:val="000000"/>
          </w:rPr>
          <w:t>.ru</w:t>
        </w:r>
      </w:hyperlink>
      <w:r>
        <w:rPr/>
        <w:t>), в группе МО Управление образованием городского округа Красноуфимск в социальной сети ВКонтакте в течение 3 рабочих дней после завершения первого (заочного) тура Конкурс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о втором (очном) туре Конкурса принимают участие 7 конкурсантов, занявших позиции с 1 по 7 (включительно) в рейтинге по результатам первого (заочного) тура Конкурса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Второй (очный) тур Конкурса проводится </w:t>
      </w:r>
      <w:r>
        <w:rPr>
          <w:b/>
        </w:rPr>
        <w:t xml:space="preserve">с 08.02.2024 по 27.02.2024 </w:t>
      </w:r>
      <w:r>
        <w:rPr/>
        <w:t>и включает следующие конкурсные задания: «Педагогическое мероприятие с детьми», «Моя педагогическая находка», «Мастер-класс» и «Круглый стол». Тему педагогического мероприятия с детьми участник Конкурса определяет самостоятельно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right="40" w:firstLine="709"/>
        <w:rPr>
          <w:b/>
          <w:b/>
          <w:sz w:val="24"/>
          <w:szCs w:val="24"/>
          <w:lang w:bidi="ru-RU"/>
        </w:rPr>
      </w:pPr>
      <w:r>
        <w:rPr>
          <w:sz w:val="24"/>
          <w:szCs w:val="24"/>
        </w:rPr>
        <w:t>Конкурсное задание «Педагогическое мероприятие с детьми» – демонстрация</w:t>
      </w:r>
      <w:r>
        <w:rPr/>
        <w:t xml:space="preserve"> </w:t>
      </w:r>
      <w:r>
        <w:rPr>
          <w:sz w:val="24"/>
          <w:szCs w:val="24"/>
          <w:lang w:bidi="ru-RU"/>
        </w:rPr>
        <w:t>участником профессиональных компетенций в области проектирования, организации и реализации различных видов развивающей деятельности дошкольников.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right="40" w:firstLine="709"/>
        <w:rPr>
          <w:b/>
          <w:b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Формат: занятие с детьми. Возраст детей и их количество определяется участником. Педагогическое мероприятие должно</w:t>
      </w:r>
      <w:r>
        <w:rPr>
          <w:sz w:val="24"/>
          <w:szCs w:val="24"/>
        </w:rPr>
        <w:t xml:space="preserve"> отражать</w:t>
      </w:r>
      <w:r>
        <w:rPr>
          <w:sz w:val="24"/>
          <w:szCs w:val="24"/>
          <w:lang w:bidi="ru-RU"/>
        </w:rPr>
        <w:t xml:space="preserve"> использование педагогом на практике одного из педагогических приёмов, методов, технологий воспитания и обучения детей дошкольного возраст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Оценка выполнения конкурсного задания «Педагогическое мероприятие с детьми» осуществляется членами жюри Конкурса по следующим критериям</w:t>
      </w:r>
      <w:r>
        <w:rPr>
          <w:sz w:val="24"/>
          <w:szCs w:val="24"/>
        </w:rPr>
        <w:t>:</w:t>
      </w:r>
    </w:p>
    <w:p>
      <w:pPr>
        <w:pStyle w:val="2"/>
        <w:numPr>
          <w:ilvl w:val="0"/>
          <w:numId w:val="20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40" w:firstLine="709"/>
        <w:rPr/>
      </w:pPr>
      <w:r>
        <w:rPr>
          <w:sz w:val="24"/>
          <w:szCs w:val="24"/>
        </w:rPr>
        <w:t>педагогическая мобильность (способность конструирования процесса воспитания и обучения в условиях конкретной образовательной ситуации и организации совместной деятельности с другими субъектами образовательного процесса (педагогами и воспитанниками)) (от 0 до 10 баллов);</w:t>
      </w:r>
    </w:p>
    <w:p>
      <w:pPr>
        <w:pStyle w:val="2"/>
        <w:numPr>
          <w:ilvl w:val="0"/>
          <w:numId w:val="20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40" w:firstLine="709"/>
        <w:rPr/>
      </w:pPr>
      <w:r>
        <w:rPr>
          <w:sz w:val="24"/>
          <w:szCs w:val="24"/>
        </w:rPr>
        <w:t>методическая компетентность (соответствие содержания возрастным особенностям воспитанников, традиционным ценностям российского общества; соответствие формы, методов и приёмов стимулирования, поощрения, поддержки инициативы и самостоятельности возрастным и индивидуальным особенностям воспитанников, а также реализация и целесообразность применения средств наглядности, в том числе информационно-коммуникационных технологий) (от 0 до 10 баллов);</w:t>
      </w:r>
    </w:p>
    <w:p>
      <w:pPr>
        <w:pStyle w:val="2"/>
        <w:numPr>
          <w:ilvl w:val="0"/>
          <w:numId w:val="20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мение организовать и удерживать интерес детей в течение образовательной деятельности, поддержать детскую инициативу и самостоятельность, в том числе оказать помощь любому ребёнку вне зависимости от его возможностей, особенностей поведения, состояния психического и физического здоровья, создать условия для рефлексии воспитанника по итогам мероприятия (от 0 до 10 баллов);</w:t>
      </w:r>
    </w:p>
    <w:p>
      <w:pPr>
        <w:pStyle w:val="2"/>
        <w:numPr>
          <w:ilvl w:val="0"/>
          <w:numId w:val="20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организация конструктивного взаимодействия детей в разных видах деятельности, создание условий для свободного выбора детьми деятельности, уровня сложности выполнения заданий, участников совместной деятельности, материалов (от 0 до 10 баллов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</w:rPr>
        <w:t>Максимальное количество баллов по итогам оценки «Педагогическое мероприятие с детьми» – 40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0" w:right="40" w:firstLine="669"/>
        <w:rPr/>
      </w:pPr>
      <w:r>
        <w:rPr>
          <w:sz w:val="24"/>
          <w:szCs w:val="24"/>
          <w:lang w:bidi="ru-RU"/>
        </w:rPr>
        <w:t>Конкурсное задание «Моя педагогическая находка» – демонстрация участником профессионального мастерства в различных аспектах педагогической деятельности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Формат: выступление конкурсанта, демонстрирующее наиболее значимые в его деятельности методы и (или) приёмы обучения, воспитания и развития детей дошкольного возраста, способы и формы взаимодействия с родителями (законными представителями) воспитанников. Выступление конкурсанта может сопровождаться презентацией или видеофрагментами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Регламент конкурсного задания: до 15 минут (выступление конкурсанта – 10 минут, ответы на вопросы жюри – 5 минут)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ценка выполнения конкурсного задания «Моя педагогическая находка» осуществляется членами жюри Конкурса по следующим критериям</w:t>
      </w:r>
      <w:r>
        <w:rPr>
          <w:sz w:val="24"/>
          <w:szCs w:val="24"/>
        </w:rPr>
        <w:t>:</w:t>
      </w:r>
    </w:p>
    <w:p>
      <w:pPr>
        <w:pStyle w:val="2"/>
        <w:numPr>
          <w:ilvl w:val="0"/>
          <w:numId w:val="22"/>
        </w:numPr>
        <w:shd w:fill="auto" w:val="clear"/>
        <w:tabs>
          <w:tab w:val="clear" w:pos="708"/>
          <w:tab w:val="left" w:pos="40" w:leader="none"/>
          <w:tab w:val="left" w:pos="1134" w:leader="none"/>
        </w:tabs>
        <w:spacing w:lineRule="auto" w:line="240" w:before="0" w:after="0"/>
        <w:ind w:left="0" w:right="40" w:firstLine="709"/>
        <w:rPr>
          <w:sz w:val="24"/>
          <w:szCs w:val="24"/>
          <w:lang w:bidi="ru-RU"/>
        </w:rPr>
      </w:pPr>
      <w:r>
        <w:rPr>
          <w:sz w:val="24"/>
          <w:szCs w:val="24"/>
        </w:rPr>
        <w:t>методическая грамотность (инновационная составляющая демонстрируемых методов, приёмов, способов, форм; развивающий потенциал; результативность; знание теоретической основы применяемых методов, приёмов, способов, форм; цели, задачи, планируемые результаты; соотнесение потребностей участников образовательных отношений; механизмы и способы оценки результативности своей профессиональной деятельности) (от 0 до 16 баллов);</w:t>
      </w:r>
    </w:p>
    <w:p>
      <w:pPr>
        <w:pStyle w:val="2"/>
        <w:numPr>
          <w:ilvl w:val="0"/>
          <w:numId w:val="22"/>
        </w:numPr>
        <w:shd w:fill="auto" w:val="clear"/>
        <w:tabs>
          <w:tab w:val="clear" w:pos="708"/>
          <w:tab w:val="left" w:pos="40" w:leader="none"/>
          <w:tab w:val="left" w:pos="1134" w:leader="none"/>
        </w:tabs>
        <w:spacing w:lineRule="auto" w:line="240" w:before="0" w:after="0"/>
        <w:ind w:left="0" w:right="4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информационная и языковая грамотность (целостность и структурированность информации; корректное использование профессиональной терминологии; ответы на вопросы жюри; отсутствие речевых ошибок) (от 0 до 8 баллов);</w:t>
      </w:r>
    </w:p>
    <w:p>
      <w:pPr>
        <w:pStyle w:val="2"/>
        <w:numPr>
          <w:ilvl w:val="0"/>
          <w:numId w:val="22"/>
        </w:numPr>
        <w:shd w:fill="auto" w:val="clear"/>
        <w:tabs>
          <w:tab w:val="clear" w:pos="708"/>
          <w:tab w:val="left" w:pos="40" w:leader="none"/>
          <w:tab w:val="left" w:pos="1134" w:leader="none"/>
        </w:tabs>
        <w:spacing w:lineRule="auto" w:line="240" w:before="0" w:after="0"/>
        <w:ind w:left="0" w:right="4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ригинальность и творческий подход (оригинальные решения педагогических задач; профессиональный интерес аудитории; ораторское мастерство и артистизм) (от 0 до 6 баллов).</w:t>
      </w:r>
    </w:p>
    <w:p>
      <w:pPr>
        <w:pStyle w:val="2"/>
        <w:shd w:fill="auto" w:val="clear"/>
        <w:tabs>
          <w:tab w:val="clear" w:pos="708"/>
          <w:tab w:val="left" w:pos="40" w:leader="none"/>
          <w:tab w:val="left" w:pos="1134" w:leader="none"/>
        </w:tabs>
        <w:spacing w:lineRule="auto" w:line="240" w:before="0" w:after="0"/>
        <w:ind w:right="4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аксимальное количество баллов за конкурсное задание «Моя педагогическая находка» – 30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40" w:right="40" w:firstLine="66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Конкурсное задание «Мастер-класс» с аудиторией взрослых – демонстрация участником конкретного методического приёма, метода, технологи воспитания, обучения, развития и оздоровления, отражающего современные тенденции развития дошкольного образования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Формат: публичное выступление перед коллегами и членами жюри. Тему, форму проведения мастер-класса (тренинговое занятие, деловая имитационная игра, моделирование, мастерская, творческая лаборатория, воркшоп и другие), наличие фокус-группы и её количественный состав конкурсанты определяют самостоятельно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Регламент конкурсного задания: до 20 минут (15 минут – выступление участника, 5 минут – ответы на вопросы членов жюри)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40" w:firstLine="709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ценка выполнения конкурсного задания «Мастер-класс» осуществляется членами жюри Конкурса по следующим критериям</w:t>
      </w:r>
      <w:r>
        <w:rPr>
          <w:sz w:val="24"/>
          <w:szCs w:val="24"/>
        </w:rPr>
        <w:t>: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142" w:right="4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установление связи демонстрируемого опыта с требованиями федерального государственного образовательного стандарта дошкольного образования, в том числе с учётом одной из пяти образовательных областей (социально-коммуникативное, познавательное, речевое, художественно-эстетическое, физическое развитие), обозначение особенности реализации представляемого опыта (от 0 до 10 баллов)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142" w:right="4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эффективность и результативность (обоснованность педагогической эффективности демонстрируемого опыта, демонстрация результативности используемой технологии, методов, приёмов, умения анализировать результаты своей деятельности; наличие чёткого алгоритма выступления, наличие оригинальных приёмов актуализации, проблематизации, поиска и открытия, рефлексии, возможность применения другими педагогическими работниками) (от 0 до 10 баллов)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142" w:right="4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актуальность и методическая обоснованность (значимость продемонстрированного опыта для достижения целей дошкольного образования, определение значимости роли и места демонстрируемой технологии, методов, приёмов в собственной профессиональной деятельности, актуальность и научность содержания, способность к методическому и научному обобщению) (от 0 до 10 баллов)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142" w:right="4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бразовательный потенциал (акцентированность внимания на воспитательных, ценностных и развивающих и эффектах представляемого опыта, демонстрация комплексности применения технологий, методов, приёмов решения поставленной в мастер-классе проблемы, задачи; наличие конкретных рекомендаций по использованию демонстрируемой технологии, методов, приёмов) (от 0 до 10 баллов)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142" w:right="40" w:firstLine="567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бщая культура и коммуникативные качества (конструктивное взаимодействие с участниками мастер-класса, демонстрация широкого набора методов, приёмов активизации профессиональной аудитории; точное и корректное использование профессиональной терминологии, конкретность, отсутствие речевых ошибок, точность и ясность ответов на вопросы жюри; использование различных способов структурирования и представления информации, оптимальность использования ИКТ и средств наглядности) (от 0 до 10 баллов).</w:t>
      </w:r>
    </w:p>
    <w:p>
      <w:pPr>
        <w:pStyle w:val="2"/>
        <w:shd w:fill="auto" w:val="clear"/>
        <w:tabs>
          <w:tab w:val="clear" w:pos="708"/>
          <w:tab w:val="left" w:pos="40" w:leader="none"/>
          <w:tab w:val="left" w:pos="1134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Максимальное количество баллов за конкурсное задание «Мастер-класс» – 50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Конкурсное задание «Круглый стол» (регламент до 45 минут)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Формат: беседа на актуальную тему, демонстрирующая авторскую позицию каждого участника Конкурса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right="40" w:firstLine="709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Тема круглого стола: </w:t>
      </w:r>
      <w:r>
        <w:rPr>
          <w:sz w:val="24"/>
          <w:szCs w:val="24"/>
          <w:shd w:fill="FFFFFF" w:val="clear"/>
        </w:rPr>
        <w:t>«От проекта «Школа Минпросвещения России» к проекту «Детский сад Минпросвещения России»: отсутствие необходимости или реальная возможность повысить качество дошкольного образования?»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</w:rPr>
        <w:t>Предполагается единовременное выступление каждого участника в ходе обсуждения – регламент выступления 3-4 минуты.</w:t>
      </w:r>
    </w:p>
    <w:p>
      <w:pPr>
        <w:pStyle w:val="2"/>
        <w:shd w:fill="auto" w:val="clear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right="40" w:firstLine="709"/>
        <w:rPr>
          <w:sz w:val="24"/>
          <w:szCs w:val="24"/>
        </w:rPr>
      </w:pPr>
      <w:r>
        <w:rPr>
          <w:sz w:val="24"/>
          <w:szCs w:val="24"/>
          <w:lang w:bidi="ru-RU"/>
        </w:rPr>
        <w:t>Оценка выполнения конкурсного задания «Круглый стол» осуществляется членами жюри Конкурса по следующим критериям</w:t>
      </w:r>
      <w:r>
        <w:rPr>
          <w:sz w:val="24"/>
          <w:szCs w:val="24"/>
        </w:rPr>
        <w:t>: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знание и понимание современных тенденций развития системы дошкольного образования (демонстрация знаний направлений развития, понимания нормативно-правовых актов дошкольного образования, понимания роли педагога в развитии российского дошкольного образования, готовности к совершенствованию профессиональных качеств)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мение вести профессиональный диалог (удерживать тему, обсуждаемую проблему в фокусе внимания, продолжать и развивать высказанную мысль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/>
      </w:pPr>
      <w:r>
        <w:rPr>
          <w:sz w:val="24"/>
          <w:szCs w:val="24"/>
        </w:rPr>
        <w:t>наличие собственной позиции и умение её предъявлять (демонстрация понимания обсуждаемых профессиональных вопросов, предложение конструктивных и реалистичных путей решения обсуждаемых профессиональных вопросов)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содержательность, аргументированность и логичность высказываний в ходе обсуждения, умение обосновать заявленную позицию, оперировать достоверной информацией по обсуждаемым вопросам, чёткий отбор информации для создания высказывания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убедительность, грамматическая правильность речи, использование выразительных языковых средств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коммуникативная культура (установка на специфическое, специализированное общение, ориентация на процесс непосредственной коммуникации) (от 0 до 10 баллов);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40" w:firstLine="709"/>
        <w:rPr>
          <w:sz w:val="24"/>
          <w:szCs w:val="24"/>
        </w:rPr>
      </w:pPr>
      <w:r>
        <w:rPr>
          <w:sz w:val="24"/>
          <w:szCs w:val="24"/>
        </w:rPr>
        <w:t>соблюдение норм профессиональной этики (умение корректно возражать другому участнику при несовпадении позиций) (от 0 до 10 баллов).</w:t>
      </w:r>
    </w:p>
    <w:p>
      <w:pPr>
        <w:pStyle w:val="2"/>
        <w:shd w:fill="auto" w:val="clear"/>
        <w:tabs>
          <w:tab w:val="clear" w:pos="708"/>
          <w:tab w:val="left" w:pos="40" w:leader="none"/>
          <w:tab w:val="left" w:pos="709" w:leader="none"/>
        </w:tabs>
        <w:spacing w:lineRule="auto" w:line="240" w:before="0" w:after="0"/>
        <w:ind w:right="40" w:firstLine="709"/>
        <w:rPr/>
      </w:pPr>
      <w:r>
        <w:rPr>
          <w:sz w:val="24"/>
          <w:szCs w:val="24"/>
          <w:lang w:bidi="ru-RU"/>
        </w:rPr>
        <w:t>Максимальное количество баллов за конкурсное задание «Круглый стол» – 7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13. По результатам оценки выполнения заданий второго (очного) тура Конкурса («Педагогическое мероприятие с детьми», «Педагогическая находка», «Мастер-класс», «Круглый стол») жюри Конкурса формирует рейтинг участников второго (очного) тура Конкурса и составляет итоговый протокол оценки выполнения заданий второго (очного) тура Конкур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  <w:caps/>
        </w:rPr>
      </w:pPr>
      <w:r>
        <w:rPr>
          <w:b/>
          <w:caps/>
        </w:rPr>
        <w:t>Подведение итогов Конкурса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о итогам проведения Конкурса определяется победитель и призёры Конкур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обедителем является участник конкурса, занявший в рейтинге участников второго (очного) тура Конкурса первое мест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ризёрами являются участники Конкурса, занявшие второе и третье места в рейтинге участников второго (очного) тура Конкур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лучае если участники Конкурса набрали равное количество баллов, учитывается место участника в рейтинге по итогам первого (заочного) тура Конкурс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обедитель и призёры Конкурса утверждается приказом МО Управление образованием городского округа Красноуфимс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Всем участникам муниципального этапа </w:t>
      </w:r>
      <w:r>
        <w:rPr>
          <w:lang w:val="en-US"/>
        </w:rPr>
        <w:t>XV</w:t>
      </w:r>
      <w:r>
        <w:rPr/>
        <w:t xml:space="preserve"> Всероссийского профессионального конкурса «Воспитатель года России» в городском округе Красноуфимск в 2024 году вручаются сертификаты. Победитель и призёры награждаются дипломами МО Управления образованием городского округа Красноуфимск, памятными подарк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Награждение победителя и призёров Конкурса проводится на торжественном муниципальном мероприятии «Учительская весн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ризы, подарки победителю и призёрам определяются Учредителями Конкурса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иложение 1</w:t>
      </w:r>
    </w:p>
    <w:p>
      <w:pPr>
        <w:pStyle w:val="Normal"/>
        <w:jc w:val="center"/>
        <w:rPr/>
      </w:pPr>
      <w:r>
        <w:rPr>
          <w:rStyle w:val="Style15"/>
          <w:color w:val="000000"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rStyle w:val="Style15"/>
          <w:color w:val="000000"/>
        </w:rPr>
        <w:t xml:space="preserve">участника </w:t>
      </w:r>
      <w:r>
        <w:rPr>
          <w:b/>
        </w:rPr>
        <w:t xml:space="preserve">муниципального этапа </w:t>
      </w:r>
      <w:r>
        <w:rPr>
          <w:b/>
          <w:lang w:val="en-US"/>
        </w:rPr>
        <w:t>XIV</w:t>
      </w:r>
      <w:r>
        <w:rPr>
          <w:b/>
        </w:rPr>
        <w:t xml:space="preserve"> Всероссийского профессионального конкурса «Воспитатель года России» в городском округе Красноуфимск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7"/>
      </w:tblGrid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ённый пункт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сокращённое название образовательной организации полностью в соответствии с Уставом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ая категория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аж (полных лет на момент заполнения анкеты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укажите название и год окончания учебного заведения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Контак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адрес, телефон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телефон (обязательно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(обязательно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личного Интернет-ресурса (</w:t>
            </w:r>
            <w:r>
              <w:rPr>
                <w:b/>
              </w:rPr>
              <w:t>обязательно</w:t>
            </w:r>
            <w:r>
              <w:rPr/>
              <w:t>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>Друго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вышения квалификации за последние 5 лет, по каким направлениям работы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ния, награды, премии, научные степени (укажите название и год получения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ных конкурсах на муниципальном, региональном и федеральном уровнях: год участия и занятое место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Style w:val="Style15"/>
          <w:b w:val="false"/>
          <w:b w:val="false"/>
          <w:color w:val="000000"/>
          <w:sz w:val="20"/>
          <w:szCs w:val="20"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Style w:val="Style15"/>
          <w:b w:val="false"/>
          <w:color w:val="000000"/>
        </w:rPr>
        <w:t>_______________</w:t>
        <w:tab/>
        <w:tab/>
        <w:tab/>
        <w:tab/>
        <w:tab/>
        <w:tab/>
        <w:t xml:space="preserve">           _________________________</w:t>
      </w:r>
    </w:p>
    <w:p>
      <w:pPr>
        <w:pStyle w:val="Normal"/>
        <w:jc w:val="both"/>
        <w:rPr/>
      </w:pPr>
      <w:r>
        <w:rPr>
          <w:rStyle w:val="Style15"/>
          <w:rFonts w:eastAsia="Times New Roman"/>
          <w:b w:val="false"/>
          <w:color w:val="000000"/>
          <w:sz w:val="20"/>
          <w:szCs w:val="20"/>
        </w:rPr>
        <w:t xml:space="preserve">   </w:t>
      </w:r>
      <w:r>
        <w:rPr>
          <w:rStyle w:val="Style15"/>
          <w:b w:val="false"/>
          <w:color w:val="000000"/>
          <w:sz w:val="20"/>
          <w:szCs w:val="20"/>
        </w:rPr>
        <w:t>Дата полностью</w:t>
        <w:tab/>
        <w:tab/>
        <w:tab/>
        <w:t>Подпись</w:t>
        <w:tab/>
        <w:tab/>
        <w:tab/>
        <w:t xml:space="preserve">                      Ф.И.О.</w:t>
      </w:r>
    </w:p>
    <w:p>
      <w:pPr>
        <w:pStyle w:val="Normal"/>
        <w:jc w:val="right"/>
        <w:rPr>
          <w:rStyle w:val="Style15"/>
          <w:b/>
          <w:b/>
          <w:caps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t>Я, 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  <w:vertAlign w:val="superscript"/>
        </w:rPr>
        <w:t>фамилия, имя, отчество субъекта персональных данных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rPr/>
      </w:pPr>
      <w:r>
        <w:rPr/>
        <w:t>документ, удостоверяющий личность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vertAlign w:val="superscript"/>
        </w:rPr>
        <w:t>вид документа, серия и номер документа, когда и кем выдан</w:t>
      </w:r>
    </w:p>
    <w:p>
      <w:pPr>
        <w:pStyle w:val="Normal"/>
        <w:jc w:val="both"/>
        <w:rPr/>
      </w:pPr>
      <w:r>
        <w:rPr/>
        <w:t>даю согласие на обработку моих персональных данных Муниципальному органу управления образованием Управление образованием городского округа Красноуфимск (далее – оператор)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jc w:val="both"/>
        <w:rPr/>
      </w:pPr>
      <w:r>
        <w:rPr/>
        <w:t>Перечень персональных данных, на обработку которых дается согласие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амилия, имя, отчество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рес регистрации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о работы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актный телефон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тернет-ресурс (страница на интернет-сайте образовательной организации, в которой работает субъект персональных данных, или ссылка еа личный сайт, размещённая на странице образовательной организации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тографии и видеозаписи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учение персональных данных у субъекта персональных данных, а также у третьих лиц, в случае дополнительного согласия субъекта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ранение персональных данных (в электронном виде и на бумажном носителе)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очнение (обновление, изменение) персональных данных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спользование персональных данных оператором в рамках организации и проведения </w:t>
      </w:r>
      <w:r>
        <w:rPr>
          <w:lang w:val="en-US"/>
        </w:rPr>
        <w:t>XII</w:t>
      </w:r>
      <w:r>
        <w:rPr/>
        <w:t xml:space="preserve"> Всероссийского профессионального конкурса «Воспитатель года России» в городском округе Красноуфимск в 2021 году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ча персональных данных субъекта в порядке, предусмотренном законодательством Российской Федерации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мещение персональных данных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Настоящее согласие действует________________________ (допускается заполнение «до отзыва»).</w:t>
      </w:r>
    </w:p>
    <w:p>
      <w:pPr>
        <w:pStyle w:val="Normal"/>
        <w:ind w:firstLine="709"/>
        <w:jc w:val="both"/>
        <w:rPr/>
      </w:pPr>
      <w:r>
        <w:rPr/>
        <w:t>Порядок отзыва настоящего согласия по личному заявлению субъекта персональных да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</w:t>
        <w:tab/>
        <w:tab/>
        <w:tab/>
        <w:tab/>
        <w:tab/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Подпись</w:t>
        <w:tab/>
        <w:tab/>
        <w:tab/>
        <w:tab/>
        <w:tab/>
        <w:tab/>
        <w:t xml:space="preserve">             Расшифровка подпис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>«_____»____________20___г.</w:t>
      </w:r>
    </w:p>
    <w:p>
      <w:pPr>
        <w:pStyle w:val="Normal"/>
        <w:jc w:val="center"/>
        <w:rPr>
          <w:rStyle w:val="Style15"/>
          <w:color w:val="FF0000"/>
        </w:rPr>
      </w:pPr>
      <w:r>
        <w:rPr/>
      </w:r>
      <w:r>
        <w:br w:type="page"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иложение 3</w:t>
      </w:r>
    </w:p>
    <w:p>
      <w:pPr>
        <w:pStyle w:val="Normal"/>
        <w:jc w:val="center"/>
        <w:rPr>
          <w:rStyle w:val="Style15"/>
          <w:color w:val="000000"/>
        </w:rPr>
      </w:pPr>
      <w:r>
        <w:rPr>
          <w:rStyle w:val="Style15"/>
          <w:color w:val="000000"/>
        </w:rPr>
        <w:t>Рекомендации к презентационным материалам участника</w:t>
      </w:r>
    </w:p>
    <w:p>
      <w:pPr>
        <w:pStyle w:val="Normal"/>
        <w:jc w:val="center"/>
        <w:rPr>
          <w:rStyle w:val="Style15"/>
          <w:b/>
          <w:b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зентационных материа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10х15 с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предоставляются в электронном виде в формате *.</w:t>
            </w:r>
            <w:r>
              <w:rPr>
                <w:lang w:val="en-US"/>
              </w:rPr>
              <w:t>jpg</w:t>
            </w:r>
            <w:r>
              <w:rPr/>
              <w:t xml:space="preserve"> с разрешением 300 точек на дюйм без уменьшения исходного разм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, представляющий педагогического работника, рассказывающий о его учебной, воспитательной и общественной деятельности, достижениях и увлеч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ролик продолжительностью не более 3-х минут с возможностью просмотра в режимах онлайн и офлайн. Разрешение – 1920*1080 (16:9), частота – 5 кадров/сек., скорость потока – не менее 13,0 Мбит/сек., кодировка – </w:t>
            </w:r>
            <w:r>
              <w:rPr>
                <w:lang w:val="en-US"/>
              </w:rPr>
              <w:t>AVC</w:t>
            </w:r>
            <w:r>
              <w:rPr/>
              <w:t xml:space="preserve">, формат файла – </w:t>
            </w:r>
            <w:r>
              <w:rPr>
                <w:lang w:val="en-US"/>
              </w:rPr>
              <w:t>mpg</w:t>
            </w:r>
            <w:r>
              <w:rPr/>
              <w:t xml:space="preserve">4. Воспроизведение на большом количестве современных цифровых устройств: </w:t>
            </w:r>
            <w:r>
              <w:rPr>
                <w:lang w:val="en-US"/>
              </w:rPr>
              <w:t>AVI</w:t>
            </w:r>
            <w:r>
              <w:rPr/>
              <w:t xml:space="preserve">, </w:t>
            </w:r>
            <w:r>
              <w:rPr>
                <w:lang w:val="en-US"/>
              </w:rPr>
              <w:t>MPEG</w:t>
            </w:r>
            <w:r>
              <w:rPr/>
              <w:t xml:space="preserve">, </w:t>
            </w:r>
            <w:r>
              <w:rPr>
                <w:lang w:val="en-US"/>
              </w:rPr>
              <w:t>MKV</w:t>
            </w:r>
            <w:r>
              <w:rPr/>
              <w:t xml:space="preserve">, </w:t>
            </w:r>
            <w:r>
              <w:rPr>
                <w:lang w:val="en-US"/>
              </w:rPr>
              <w:t>WMV</w:t>
            </w:r>
            <w:r>
              <w:rPr/>
              <w:t xml:space="preserve">, </w:t>
            </w:r>
            <w:r>
              <w:rPr>
                <w:lang w:val="en-US"/>
              </w:rPr>
              <w:t>FLV</w:t>
            </w:r>
            <w:r>
              <w:rPr/>
              <w:t xml:space="preserve">, </w:t>
            </w:r>
            <w:r>
              <w:rPr>
                <w:lang w:val="en-US"/>
              </w:rPr>
              <w:t>FullHD</w:t>
            </w:r>
            <w:r>
              <w:rPr/>
              <w:t xml:space="preserve"> и других, качество не ниже 360 рх. Видеоролик должен быть оформлен информационной заставкой с указанием имени участника и сокращённого наименования дошкольной образовательн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, представляющий использование конкурсантом на практике одного из педагогических приёмов, методов, технологий дошко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ролик продолжительностью не более 20-ти минут с возможностью просмотра в режимах онлайн и офлайн. Разрешение – 1920*1080 (16:9), частота – 5 кадров/сек., скорость потока – не менее 13,0 Мбит/сек., кодировка – </w:t>
            </w:r>
            <w:r>
              <w:rPr>
                <w:lang w:val="en-US"/>
              </w:rPr>
              <w:t>AVC</w:t>
            </w:r>
            <w:r>
              <w:rPr/>
              <w:t xml:space="preserve">, формат файла – </w:t>
            </w:r>
            <w:r>
              <w:rPr>
                <w:lang w:val="en-US"/>
              </w:rPr>
              <w:t>mpg</w:t>
            </w:r>
            <w:r>
              <w:rPr/>
              <w:t xml:space="preserve">4. Воспроизведение на большом количестве современных цифровых устройств: </w:t>
            </w:r>
            <w:r>
              <w:rPr>
                <w:lang w:val="en-US"/>
              </w:rPr>
              <w:t>AVI</w:t>
            </w:r>
            <w:r>
              <w:rPr/>
              <w:t xml:space="preserve">, </w:t>
            </w:r>
            <w:r>
              <w:rPr>
                <w:lang w:val="en-US"/>
              </w:rPr>
              <w:t>MPEG</w:t>
            </w:r>
            <w:r>
              <w:rPr/>
              <w:t xml:space="preserve">, </w:t>
            </w:r>
            <w:r>
              <w:rPr>
                <w:lang w:val="en-US"/>
              </w:rPr>
              <w:t>MKV</w:t>
            </w:r>
            <w:r>
              <w:rPr/>
              <w:t xml:space="preserve">, </w:t>
            </w:r>
            <w:r>
              <w:rPr>
                <w:lang w:val="en-US"/>
              </w:rPr>
              <w:t>WMV</w:t>
            </w:r>
            <w:r>
              <w:rPr/>
              <w:t xml:space="preserve">, </w:t>
            </w:r>
            <w:r>
              <w:rPr>
                <w:lang w:val="en-US"/>
              </w:rPr>
              <w:t>FLV</w:t>
            </w:r>
            <w:r>
              <w:rPr/>
              <w:t xml:space="preserve">, </w:t>
            </w:r>
            <w:r>
              <w:rPr>
                <w:lang w:val="en-US"/>
              </w:rPr>
              <w:t>FullHD</w:t>
            </w:r>
            <w:r>
              <w:rPr/>
              <w:t xml:space="preserve"> и других, качество не ниже 360 рх. Видеоролик должен быть оформлен информационной заставкой с указанием имени участника и сокращённого наименования дошкольной образовательной организ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4897" w:hanging="360"/>
      </w:pPr>
      <w:rPr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4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4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4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2"/>
      <w:numFmt w:val="decimal"/>
      <w:lvlText w:val="4.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8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pacing w:val="7"/>
      <w:shd w:fill="FFFFFF" w:val="clear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ind w:hanging="680"/>
      <w:jc w:val="both"/>
    </w:pPr>
    <w:rPr>
      <w:rFonts w:eastAsia="Times New Roman"/>
      <w:spacing w:val="7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360" w:after="300"/>
      <w:jc w:val="center"/>
    </w:pPr>
    <w:rPr>
      <w:rFonts w:eastAsia="Times New Roman"/>
      <w:b/>
      <w:bCs/>
      <w:i/>
      <w:iCs/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-kruf@yandex.ru" TargetMode="External"/><Relationship Id="rId3" Type="http://schemas.openxmlformats.org/officeDocument/2006/relationships/hyperlink" Target="http://www.edu-kru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1:49:00Z</dcterms:created>
  <dc:creator>EverlasT</dc:creator>
  <dc:description/>
  <cp:keywords/>
  <dc:language>en-US</dc:language>
  <cp:lastModifiedBy>User</cp:lastModifiedBy>
  <cp:lastPrinted>2023-10-04T15:49:00Z</cp:lastPrinted>
  <dcterms:modified xsi:type="dcterms:W3CDTF">2023-10-04T10:52:00Z</dcterms:modified>
  <cp:revision>6</cp:revision>
  <dc:subject/>
  <dc:title/>
</cp:coreProperties>
</file>